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ІМДЕСЯТ П</w:t>
      </w:r>
      <w:r>
        <w:rPr>
          <w:rFonts w:cs="Calibri" w:ascii="Calibri" w:hAnsi="Calibri"/>
          <w:b/>
          <w:sz w:val="28"/>
          <w:szCs w:val="28"/>
          <w:lang w:val="uk-UA"/>
        </w:rPr>
        <w:t>'</w:t>
      </w:r>
      <w:r>
        <w:rPr>
          <w:b/>
          <w:sz w:val="28"/>
          <w:szCs w:val="28"/>
          <w:lang w:val="uk-UA"/>
        </w:rPr>
        <w:t>ЯТА СЕСІЯ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  23  » </w:t>
      </w:r>
      <w:r>
        <w:rPr>
          <w:b/>
          <w:lang w:val="ru-RU"/>
        </w:rPr>
        <w:t xml:space="preserve"> березня</w:t>
      </w:r>
      <w:r>
        <w:rPr>
          <w:b/>
        </w:rPr>
        <w:t xml:space="preserve">  2020 р. </w:t>
        <w:tab/>
        <w:tab/>
        <w:tab/>
        <w:tab/>
        <w:tab/>
        <w:tab/>
        <w:t xml:space="preserve">                   № 4730 - 75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тан захворюваності на ГРВІ, грип т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оронавірусну інфекцію на території Бучанської міської ОТГ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товність медичних комунальних закладів до роботи 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умовах поширення коронавірус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слухавши інформацію начальника відділу охорони здоров‘я Матюшенко Л.А., враховуючи стрімке поширення короновірусної інфекції, відповідно до Закону України «Про  внесення змін до деяких законодавчих актів України, спрямованих на запобігання виникненню і поширенню коронавірусної  хвороби ( </w:t>
      </w:r>
      <w:r>
        <w:rPr>
          <w:lang w:val="en-US"/>
        </w:rPr>
        <w:t>COVIT</w:t>
      </w:r>
      <w:r>
        <w:rPr>
          <w:lang w:val="uk-UA"/>
        </w:rPr>
        <w:t>-19)» від 17 березня 2020 року № 530-</w:t>
      </w:r>
      <w:r>
        <w:rPr>
          <w:lang w:val="en-US"/>
        </w:rPr>
        <w:t>IX</w:t>
      </w:r>
      <w:r>
        <w:rPr>
          <w:lang w:val="uk-UA"/>
        </w:rPr>
        <w:t xml:space="preserve">,  постанов Кабінету Міністрів України « Про запобігання поширенню на території України коронавірусу </w:t>
      </w:r>
      <w:r>
        <w:rPr>
          <w:lang w:val="en-US"/>
        </w:rPr>
        <w:t>COVIT</w:t>
      </w:r>
      <w:r>
        <w:rPr>
          <w:lang w:val="uk-UA"/>
        </w:rPr>
        <w:t xml:space="preserve">-19» від 11 березня 2020 року № 211, та « Деякі питання закупівлі товарів, робіт і послуг, необхідних для здійснення заходів, спрямованих на запобігання виникненню та поширенню, локалізацію та ліквідацію спалахів, епідемій та пандемій коронавірусної хвороби ( </w:t>
      </w:r>
      <w:r>
        <w:rPr>
          <w:lang w:val="en-US"/>
        </w:rPr>
        <w:t>COVIT</w:t>
      </w:r>
      <w:r>
        <w:rPr>
          <w:lang w:val="uk-UA"/>
        </w:rPr>
        <w:t>-19) на території України» від 20 березня 2020 року № 225, керуючись Законом України « Про місцеве самоврядування в Україні»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Інформацію начальника відділу охорони здоров‘я Матюшенко Л.А. взяти до відома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ідтримати рішення виконавчого комітету БМР щодо запобігання поширенню коронавірусу SARS-CoV-2 на території Бучанської міської  ОТГ від 17.03.2020р. № 167 та  міської комісії з питань техногенно-екологічної безпеки та надзвичайних ситуацій (протокол № 6 від 17.03.2020)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живати відповідних заходів по залученню додаткового фінансового, матеріального та гуманітарного ресурсів для вирішення питань забезпечення органів життєдіяльності міста та боротьби з розповсюдженням коронавірусної інфекції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lang w:val="uk-UA"/>
        </w:rPr>
        <w:t>Забезпечити своєчасне інформування населення міста про ситуацію щодо розповсюдження коронавірусу в Україні, Київській області та на території Бучанської міської ОТГ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 комісію  з питань охорони здоров’я, соціального захисту, екології та проблем Чорнобильської катастрофи та на постійну комісію з питань соціально-економічного розвитку.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TextBody"/>
        <w:spacing w:lineRule="auto" w:line="276" w:before="0" w:after="120"/>
        <w:ind w:left="786" w:hanging="0"/>
        <w:jc w:val="both"/>
        <w:rPr/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.П. Федорук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48:00Z</dcterms:created>
  <dc:creator>Admin</dc:creator>
  <dc:description/>
  <cp:keywords/>
  <dc:language>en-US</dc:language>
  <cp:lastModifiedBy>Operator</cp:lastModifiedBy>
  <cp:lastPrinted>2020-03-23T12:46:00Z</cp:lastPrinted>
  <dcterms:modified xsi:type="dcterms:W3CDTF">2020-03-31T07:48:00Z</dcterms:modified>
  <cp:revision>2</cp:revision>
  <dc:subject/>
  <dc:title/>
</cp:coreProperties>
</file>